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Культура» на 2018-2020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Роговского сельского поселения Тимашевского района «Культура»   на 2018 – 2020 годы,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Н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4-12-16T16:59:00Z</cp:lastPrinted>
  <dcterms:modified xsi:type="dcterms:W3CDTF">2017-12-19T08:38:00Z</dcterms:modified>
  <cp:revision>111</cp:revision>
  <dc:subject/>
  <dc:title/>
</cp:coreProperties>
</file>